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7334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инистерство Финансов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иказ Минфина РФ от 2 июля 2010 г. N 66н "О формах бухгалтерской отчетности организаций"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о в Минюсте 2 августа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регистрировано в Минюсте РФ 2 августа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гистрационный N 18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целях совершенствования нормативно-правового регулирования в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ухгалтерского  учета  и  бухгалтерской  отчетности       организаций (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ключением  кредитных  организаций,  государственных     (муниципаль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чреждений) и  в  соответствии  с  Положением  о  Министерстве   финан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сийской   Федерации,   утвержденным   постановлением    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сийской Федерации от 30 июня 2004 г. N 329 (Собрание законод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сийской Федерации, 2004, N 31, ст. 3258; N 49, ст. 4908; 2005,   N 2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. 2270; N 52, ст. 5755; 2006, N 32, ст. 3569;  N 47,  ст. 4900;   200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N 23, ст. 2801; N 45, ст. 5491; 2008, N 5, ст. 411; N 46, ст. 5337; 200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N 3, ст. 378; N 6, ст. 738; N 8, ст. 973; N 11, ст. 1312; N 26, ст. 321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N 31, ст. 3954; 2010,  N 5,  ст. 531;  N 9,  ст. 967;  N 11,   ст. 1224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Утвердить формы бухгалтерского баланса и  отчета  о    прибыля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ытках согласно приложению N 1 к настоящему прик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Утвердить следующие формы приложений к бухгалтерскому балансу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чету о прибылях и убытках согласно приложению N 2 к настоящему приказ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) форму отчета об изменениях капит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) форму отчета о движении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)  форму  отчета  о  целевом  использовании  полученных   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ключаемого в состав бухгалтерской отчетности  общественных  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объединений), не осуществляющих предпринимательской деятельности  и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ющих кроме выбывшего имущества оборотов по  продаже  товаров   (раб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. Установить, что организации самостоятельно определяют детализ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зателей по статьям отчетов, предусмотренных пунктами 1 и 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к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. Установить, что иные приложения к бухгалтерскому балансу и отч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 прибылях и убытках (далее - пояснен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) оформляются в табличной и (или) текстовой фор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) содержание пояснений, оформленных в табличной форме, опреде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ями  самостоятельно  с  учетом  приложения  N 3  к  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к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екомендовать   некоммерческим   организациям,   за      ис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щественных    организаций    (объединений),    не        осуществл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принимательской деятельности и не имеющих кроме выбывшего  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оротов по продаже товаров (работ, услуг),  применять  форму    отчета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целевом использовании полученных средств при формировании соответ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яс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. Установить, что в  бухгалтерской  отчетности,    представляемо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ы государственной статистики и другие органы исполнительной вл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ле графы "Наименование показателя" приводится графа  "Код".  В   граф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Код" указываются коды показателей согласно приложению N 4 к  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к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6. Установить, что организации - субъекты малого предприним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ируют бухгалтерскую отчетность по следующей упрощенной систе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) в бухгалтерский баланс и отчет о прибылях и  убытках   включ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затели только по группам  статей  (без  детализации    показателей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тья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) в приложениях к бухгалтерскому балансу и  отчету  о    прибыля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ытках приводится только наиболее важная информация, без знания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евозможна  оценка  финансового  положения  организации  или  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ультатов ее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и - субъекты малого предпринимательства вправе форм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тавляемую бухгалтерскую отчетность в соответствии с пунктами 1 -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оящего прик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7. Установить, что настоящий  приказ  вступает  в  силу    начина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довой бухгалтерской отчетности за 2011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меститель Предсе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ительства Российской Федераци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инистр финан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сийской Федерации                                                            А.Л. Кудр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N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 приказу Минфина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 2 июля 2010 г. N 66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ы бухгалтерского баланса и отчета о прибылях и убыт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ухгалтерский балан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__________________ 20___г.                               |     Коды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по ОКУД|    071000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(число, месяц, год)|    |     |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я ____________________________________________________________________    по ОКПО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дентификационный номер налогоплательщика                                               ИНН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 экономической                                                                        по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ятельности      _________________________________________________________________   ОКВЭД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онно-правовая форма/форма собственности ______________________________________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   по ОКОПФ/ОКФС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ица измерения: тыс. руб. (млн. руб.)                                            по ОКЕИ|   384(385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нахождение (адрес)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Пояснения(1)  |         Наименование показателя(2)          | На _________ | На 31 декабря |На 31 декабр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20___г.(3)  |  20___г.(4)   |  20___г.(5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АКТИВ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I. ВНЕОБОРОТНЫЕ АКТИВЫ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Нематериальные активы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Результаты исследований и разработок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Основные средства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Доходные вложения в материальные ценности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Финансовые вложения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Отложенные налоговые активы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Прочие внеоборотные активы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Итого по разделу I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II. ОБОРОТНЫЕ АКТИВЫ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Запасы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Налог на добавленную стоимость по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приобретенным ценностям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Дебиторская задолженность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Финансовые вложения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Денежные средства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Прочие оборотные активы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Итого по разделу II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БАЛАНС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0710001 с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Пояснения(1)  |         Наименование показателя(2)          | На _________ | На 31 декабря |На 31 декабр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20___г.(3)  |  20___г.(4)   |  20___г.(5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ПАССИВ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III. КАПИТАЛ И РЕЗЕРВЫ(6)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Уставный капитал (складочный капитал,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уставный фонд, вклады товарищей)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Собственные акции, выкупленные у акционеров  |   (   )(7)   |     (   )     |    (   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Переоценка внеоборотных активов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Добавочный капитал (без переоценки)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Резервный капитал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Нераспределенная прибыль (непокрытый убыток)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Итого по разделу III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IV. ДОЛГОСРОЧНЫЕ ОБЯЗАТЕЛЬСТВА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Заемные средства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Отложенные налоговые обязательства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Резервы под условные обязательства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Прочие обязательства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Итого по разделу IV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V. КРАТКОСРОЧНЫЕ ОБЯЗАТЕЛЬСТВА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Заемные средства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Кредиторская задолженность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Доходы будущих периодов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Резервы предстоящих расходов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Прочие обязательства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Итого по разделу V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---------------------------------+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БАЛАНС                                       |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оводитель _____________ _______________________   Главный   _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(расшифровка подписи)    бухгалтер    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_____"______________________ 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Указывается номер соответствующего пояснения к бухгалтерскому балансу и отчету  о  прибыля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ы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В соответствии с Положением по бухгалтерскому учету "Бухгалтерская отчетность организации" П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4/99, утвержденным приказом Министерства финансов Российской Федерации от 6  июля  1999 г.  N 43н   (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лючению Министерства юстиции Российской Федерации N 6417-ПК от 6 августа 1999 г. указанный приказ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ударственной регистрации не нуждается),  показатели  об  отдельных  активах,  обязательствах 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водиться общей суммой с раскрытием в пояснениях к  бухгалтерскому  балансу,  если  каждый  из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зателей в  отдельности  несущественен  для  оценки  заинтересованными  пользователями   финанс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ожения организации или финансовых результатов ее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. Указывается отчетная дата отчетн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. Указывается преды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. Указывается год, предшествующий предыдущ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6 Некоммерческая организация именует указанный раздел "Целевое финансирование". Вместо показ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Уставный капитал", "Добавочный капитал", "Резервный капитал" и "Нераспределенная прибыль   (непокры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ыток)" некоммерческая организация включает показатели "Паевой  фонд",  "Целевой  капитал",   "Целе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редства", "Фонд недвижимого и особо ценного движимого имущества", "Резервный и иные целевые фонды"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висимости от формы некоммерческой организации и источников формирования имуще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7. Здесь и в других формах отчетов вычитаемый или отрицательный показатель показывается в круг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об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чет о прибылях и убыт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 __________________ 20____г.                               |     Коды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по ОКУД|    071000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(число, месяц, год)|    |     |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я _____________________________________________________________________   по ОКПО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дентификационный номер налогоплательщика                                               ИНН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 экономической                                                                        по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ятельности       ________________________________________________________________   ОКВЭД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онно-правовая форма/форма собственности ______________________________________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   по ОКОПФ/ОКФС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ица измерения: тыс. руб. (млн. руб.)                                            по ОКЕИ|   384(385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Пояснения(1)  |                Наименование показателя(2)                 | За _________  | За _________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                                                           |  20___г.(3)   |  20___г.(4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Выручка(5)                       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Себестоимость продаж                                       |     (   )     |    (   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Валовая прибыль (убыток)         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Коммерческие расходы                                       |     (   )     |    (   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Управленческие расходы                                     |     (   )     |    (   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Прибыль (убыток) от продаж       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Доходы от участия в других организациях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Проценты к получению             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Проценты к уплате                                          |     (   )     |    (   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Прочие доходы                    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Прочие расходы                                             |     (   )     |    (   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Прибыль (убыток) до налогообложения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Текущий налог на прибыль                                   |     (   )     |    (   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в т.ч. постоянные налоговые обязательства (активы)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Изменение отложенных налоговых обязательств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Изменение отложенных налоговых активов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Прочее                           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Чистая прибыль (убыток)          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0710002 с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Пояснения(1)  |                Наименование показателя(2)                 | За _________  | За _________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                                                           |  20___г.(3)   |  20___г.(4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СПРАВОЧНО                        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Результат от переоценки внеоборотных активов, не включаемый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в чистую прибыль (убыток) периода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Результат от прочих операций, не включаемый в чистую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прибыль (убыток) периода         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Совокупный финансовый результат периода (6)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Базовая прибыль (убыток) на акцию     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+-----------------------------------------------------------+-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|Разводненная прибыль (убыток) на акцию                     |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оводитель _____________ _______________________   Главный   _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(расшифровка подписи)    бухгалтер    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_____"______________________ 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Указывается номер соответствующего пояснения к бухгалтерскому балансу и отчету  о  прибыля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бы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В соответствии с Положением по бухгалтерскому учету "Бухгалтерская отчетность организации" П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4/99, утвержденным приказом Министерства финансов Российской Федерации от 6  июля  1999 г.  N 43н   (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лючению Министерства юстиции Российской Федерации N 6417-ПК от 6 августа 1999 г. указанный приказ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ударственной регистрации не нуждается), показатели об отдельных доходах и расходах могут привод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отчете о прибылях и убытках общей суммой с раскрытием в пояснениях к отчету о  прибылях  и   убыт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если каждый из этих показателей в отдельности несущественен для оценки заинтересованными пользова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инансового положения организации или финансовых результатов ее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. Указывается отчетн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. Указывается период предыдущего года, аналогичный отчетному пери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. Выручка отражается за минусом налога на добавленную стоимость, акци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6. Совокупный финансовый результат периода определяется как сумма строк "Чистая прибыль (убыток)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Результат от переоценки внеоборотных активов, не включаемый в  чистую  прибыль  (убыток)    периода"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Результат от прочих операций, не включаемый в чистую прибыль (убыток) отчетного перио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N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 приказу Минфина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 2 июля 2010 г. N 66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ы отчета об изменениях капитала, отчета о движении денежных средств и отчета о целе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ользовании получен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чет об изменениях капи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 20____г.                                        |     Коды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по ОКУД|    071000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(число, месяц, год)|    |     |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я _____________________________________________________________________   по ОКПО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дентификационный номер налогоплательщика                                               ИНН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 экономической                                                          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ятельности      ______________________________________________________________   по ОКВЭД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онно-правовая форма/форма собственности ______________________________________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   по ОКОПФ/ОКФС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ица измерения: тыс. руб. (млн. руб.)                                            по ОКЕИ|   384(385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Движение капи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Наименование показателя     | Уставный  |Собственные | Добавочный |Резервный |Нераспределен-|  Итого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капитал  |   акции,   |  капитал   | капитал  | ная прибыль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выкупленные |            |          | (непокрытый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у акционеров|            |          |   убыток)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+------------+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еличина капитала на 31 декабря  |           |   (   )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20___г.(1)                     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+------------+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За 20____г.(2)        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величение капитала - всего:   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+------------+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|     х     |     х      |     х      |    х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чистая прибыль                 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+------------+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оценка имущества             |     х     |     х      |            |    х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+------------+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ходы, относящиеся              |     х     |     х      |            |    х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посредственно на увеличение  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апитала                       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+------------+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полнительный выпуск акции      |           |            |            |    х     |      х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+------------+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величение номинальной стоимости |           |            |            |    х     |      х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кций                          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+------------+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организация юридического лица  |           |            |            |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0710023 с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Наименование показателя     | Уставный  | Собственные |Добавочный| Резервный |Нераспределен-|  Итого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капитал  |   акции,    | капитал  |  капитал  | ная прибыль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выкупленные у|          |           | (непокрытый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 акционеров  |          |           |   убыток)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капитала - всего:     |   (   )   |             |  (   )   |   (   )   |    (   )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|     х     |      х      |    х     |     х     |    (   )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быток  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оценка имущества             |     х     |      х      |  (   )   |     х     |    (   )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, относящиеся             |     х     |      х      |  (   )   |     х     |    (   )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посредственно на уменьшение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апитала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номинальной стоимости |   (   )   |             |          |     х     |     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кций   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количества акций      |   (   )   |             |          |     х     |     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организация юридического лица  |           |             |          |           |     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ивиденды                        |     х     |      х      |    х     |     х     |    (   )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добавочного капитала   |     х     |      х      |          |           |              |    х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резервного капитала    |     х     |      х      |    х     |           |              |    х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еличина капитала на 31 декабря  |           |    (   )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20___(2)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За 20___г.(3)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величение капитала - всего: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|     х     |      х      |    х     |     х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чистая прибыль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оценка имущества             |     х     |      х      |          |     х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ходы, относящиеся              |     х     |      х      |          |     х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посредственно на увеличение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апитала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полнительный выпуск акций      |           |             |          |     х     |      х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величение номинальной стоимости |           |             |          |     х     |      х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кций   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организация юридического лица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капитала - всего:     |   (   )   |             |  (   )   |   (   )   |    (   )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|     х     |      х      |    х     |     х     |    (   )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быток  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оценка имущества             |     х     |      х      |  (   )   |     х     |    (   )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, относящиеся             |     х     |      х      |  (   )   |     х     |    (   )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посредственно на уменьшение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апитала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номинальной стоимости |   (   )   |             |          |     х     |     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кций   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количества акций      |   (   )   |             |          |     х     |     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организация юридического лица  |           |             |          |           |     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ивиденды                        |     х     |      х      |    х     |     х     |    (   )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добавочного капитала   |     х     |      х      |          |           |              |    х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резервного капитала    |     х     |      х      |    х     |           |              |    х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еличина капитала на 31 декабря  |           |    (   )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20___г.(3)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+-------------+----------+-----------+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|             |          |           |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0710023 с.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Корректировки в связи с изменением учетной политики и исправлением ошиб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Наименование показателя         | На 31 декабря |Изменения капитала за 20___г.(2) | На 31 декабр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20___г.(1)   |---------------------------------|  20___г.(2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          | за счет чистой |  за счет иных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          |прибыли (убытка)|    факторов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+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апитал - всего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 корректировок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а в связи с: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м учетной политики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справлением ошибок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ле корректировок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+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распределенная прибыль (непокрытый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быток):       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 корректировок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а в связи с: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м учетной политики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справлением ошибок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ле корректировок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+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ругие статьи капитала, по которым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уществлены корректировки: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(по статьям)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 корректировок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а в связи с: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м учетной политики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справлением ошибок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ле корректировок                      |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0710023 с.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. Чистые ак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Наименование показателя         |    На 31 декабря    |    На 31 декабря    |    На 31 декабря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|     20___г. (3)     |     20___г.(2)      |     20___г.(1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+---------------------+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Чистые активы                            |                     |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оводитель _____________ _______________________   Главный   _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(расшифровка подписи)    бухгалтер    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_____"______________________ 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Указывается год, предшествующий предыдущ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Указывается предыдущи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. Указывается отчетны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чет о движении денеж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 __________________ 20____г.                               |     Коды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по ОКУД|    0710004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(число, месяц, год)|    |     |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я _____________________________________________________________________   по ОКПО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дентификационный номер налогоплательщика                                               ИНН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 экономической                                                          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еятельности      ______________________________________________________________   по ОКВЭД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онно-правовая форма/форма собственности ______________________________________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   по ОКОПФ/ОКФС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ица измерения: тыс. руб./млн. руб. (ненужное зачеркнуть)                        по ОКЕИ|    384/38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Наименование показателя                        |За __ 20___г.(1) |За __ 20___г.(2)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Движение денежных средств по текущей деятельности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тупило денежных средств - всего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 продажи продукции, товаров, работ и услуг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рендные платежи, лицензионные платежи, гонорары, комиссионные платежи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пр.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поступления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правлено денежных средств - всего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оплату товаров, работ, услуг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оплату труда                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выплату процентов по долговым обязательствам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расчеты по налогам и сборам 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прочие выплаты, перечисления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 движения денежных средств от текущей деятельности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Движение денежных средств по инвестиционной деятельности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тупило денежных средств - всего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 продажи объектов основных средств и иного имущества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ивиденды, проценты по финансовым вложениям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поступления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правлено денежных средств - всего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приобретение объектов основных средств (включая доходные вложения в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материальные ценности) и нематериальных активов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финансовые вложения         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прочие выплаты, перечисления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 движения денежных средств от инвестиционной деятельности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0710004 с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Наименование показателя                        |За __ 20___г.(1) |За __ 20___г.(2)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Движение денежных средств по финансовой деятельности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тупило денежных средств - всего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редитов и займов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юджетных ассигнований и иного целевого финансирования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кладов участников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ругие поступления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правлено денежных средств - всего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погашение кредитов и займов 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выплату дивидендов          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прочие выплаты, перечисления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 движения денежных средств от финансовой деятельности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 движения денежных средств за отчетный период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таток денежных средств на начало отчетного периода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таток денежных средств на конец отчетного периода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еличина влияния изменений курса иностранной валюты по отношению к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ублю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оводитель _____________ _______________________   Главный   _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(расшифровка подписи)    бухгалтер    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_____"______________________ 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Указывается отчетный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Указывается период предыдущего года, аналогичный отчетному пери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чет о целевом использовании получен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 __________________ 20____г.                               |     Коды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по ОКУД|    0710006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(число, месяц, год)|    |     |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я _____________________________________________________________________   по ОКПО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дентификационный номер налогоплательщика                                               ИНН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 экономической деятельности _________________________________________________   по ОКВЭД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рганизационно-правовая форма/форма собственности ______________________________________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   по ОКОПФ/ОКФС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Единица измерения: тыс. руб./млн. руб.                                              по ОКЕИ|    384/38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Наименование показателя                        | За ___________  | За ___________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20___г.(1)    |   20___г.(2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таток средств на начало отчетного года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Поступило средств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тупительные взносы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Членские взносы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Целевые взносы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бровольные имущественные взносы и пожертвования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ибыль от предпринимательской деятельности организации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поступило средств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Использовано средств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 на целевые мероприятия 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социальная и благотворительная помощь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ведение конференций, совещаний, семинаров и т.п.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ные мероприятия               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 на содержание аппарата управления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, связанные с оплатой труда (включая начисления)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ыплаты, не связанные с оплатой труда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 на служебные командировки и деловые поездки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содержание помещений, зданий, автомобильного транспорта и иного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мущества (кроме ремонта)                        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монт основных средств и иного имущества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                        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иобретение основных средств, инвентаря и иного имущества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                        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использовано средств                                             |      (   )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таток средств на конец отчетного года                                |       ( &gt;       |      (   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оводитель _____________ _______________________   Главный   _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(расшифровка подписи)    бухгалтер    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_____"______________________ 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Указывается отчетный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Указывается период предыдущего года, аналогичный отчетному пери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N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 приказу Минфина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 2 июля 2010 г. N 66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р оформления пояснений к бухгалтерскому балансу и отчету о прибылях и убытках (тыс. руб. (млн.руб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Нематериальные активы и расходы на научно-исследовательские, опытно-конструкторские и технологические работы (НИОК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1. Наличие и движение нематериальн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именование показателя|    Период    |   На начало года   |                        Изменения за период                        |  На конец периода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              |                    |-------------------------------------------------------------------|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              |                    |Поступило|       Выбыло        |начисле-| Убыток |   Переоценка    |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              |--------------------|         |---------------------|   но   |   от   |-----------------+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              |первонача-|накоплен-|         |первона- |накопленная|аморти- |обесце- |Первона- |Накоп- |первона- |накоплен-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              |  льная   |   ная   |         | чальная |амортизация| зации  | нения  | чальная |ленная | чальная |   ная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              |стоимость |амортиза-|         |стоимость|и убытки от|        |        |стоимость|аморти-|стоимость|амортиза-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              |   (3)    |  ция и  |         |   (3)   |обесценения|        |        |   (3)   | зация |   (3)   |  ция и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              |          |убытки от|         |         |           |        |        |         |       |         |убытки от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              |          |обесцене-|         |         |           |        |        |         |       |         |обесцене-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              |          |   ния   |         |         |           |        |        |         |       |         |   ния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+--------------+----------+---------+---------+---------+-----------+--------+--------+---------+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материальные активы -|за 20___г.(1) |          |  (   )  |         |  (   )  |           | (   )  |        |         |       |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|--------------+----------+---------+---------+---------+-----------+--------+--------+---------+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за 20___г.(2) |          |  (   )  |         |  (   )  |           | (   )  |        |         |       |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+--------------+----------+---------+---------+---------+-----------+--------+--------+---------+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|за 20___г.(1) |          |  (   )  |         |  (   )  |           | (   )  |        |         |       |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 нематериальных    |--------------+----------+---------+---------+---------+-----------+--------+--------+---------+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ктивов)               |за 20___г.(2) |          |  (   )  |         |  (   )  |           | (   )  |        |         |       |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+--------------+----------+---------+---------+---------+-----------+--------+--------+---------+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 нематериальных    |за 20___г.(1) |          |  (   )  |         |  (   )  |           | (   )  |        |         |       |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ктивов)               |--------------+----------+---------+---------+---------+-----------+--------+--------+---------+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|за 20___г.(2) |          |  (   )  |         |  (   )  |           | (   )  |        |         |       |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+--------------+----------+---------+---------+---------+-----------+--------+--------+---------+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|              |          |         |         |         |           |        |        |         |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2. Первоначальная стоимость нематериальных активов, созданных самой организ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Наименование показателя                  | На _________  | На 31 декабря | На 31 декабр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|  20___г.(4)   |  20___г.(2)   |  20___г.(5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+---------------+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     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+---------------+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 нематериальных активов)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+---------------+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 нематериальных активов)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+---------------+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3. Нематериальные активы с полностью погашенной стоим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Наименование показателя                  | На _________  | На 31 декабря | На 31 декабр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|  20___г.(4)   |  20___г.(2)   |  20___г.(5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+---------------+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     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+---------------+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 нематериальных активов)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+---------------+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 нематериальных активов)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+---------------+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  |               |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4. Наличие и движение результатов НИОК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Наименование  |   Период   |  На начало года  |          Изменения за период          | На конец периода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показателя   |            |------------------+---------------------------------------+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|первона- | часть  |Поступи-|      Выбыло       |  часть   |первона- |  часть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| чальная |стоимос-|   ло   |-------------------|стоимости,| чальная |стоимос-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|стоимость|  ти,   |        |первона- |  часть  |списанная |стоимость|   ти,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|         |списан- |        | чальная |стоимос- |на расходы|         |списанно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|         | ной на |        |стоимость|   ти,   |за период |         |   на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|         |расходы |        |         |списанной|          |         | расходы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|         |        |        |         |   на    | 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            |         |        |        |         | расходы | 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+---------+--------+--------+---------+---------+----------+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ИОКР - всего  |за          |         | (   )  |        |  (   )  |         |  (   )   |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20___г.(1)  |         |        |        |         |         | 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------------+---------+--------+--------+---------+---------+----------+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за          |         | (   )  |        |  (   )  |         |  (   )   |         |   ( &gt;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20___г.(2)  |         |        |        |         |         | 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+---------+--------+--------+---------+---------+----------+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|за          |         | (   )  |        |  (   )  |         |  (   )   |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20___г.(1)  |         |        |        |         |         | 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|------------+---------+--------+--------+---------+---------+----------+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ъектов)      |за          |         | (   )  |        |  (   )  |         |  (   )   |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20___г.(2)  |         |        |        |         |         | 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+---------+--------+--------+---------+---------+----------+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за          |         | (   )  |        |  (   )  |         |  (   )   |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|20___г.(1)  |         |        |        |         |         | 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ъектов)      |------------+---------+--------+--------+---------+---------+----------+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за          |         | (   )  |        |  (   )  |         |  (   )   |         |  (   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|20___г.(2)  |         |        |        |         |         | 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+------------+---------+--------+--------+---------+---------+----------+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|            |         |        |        |         |         | 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5. Незаконченные и неоформленные НИОКР и незаконченные операции по приобретению не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Наименование     |  Период   |На начало |                Изменения за период                |На конец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показателя      |           |   года   |---------------------------------------------------| периода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|          | затраты за | списано затрат  | принято к учету в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|          |   период   |  как не давших  |      качестве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|          |            | положительного  |   нематериальных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|          |            |   результата    | активов или НИОКР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траты по         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конченным         |20___г.(1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сследованиям и       |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зработкам - всего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20___г.(2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20___г.(1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    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ъектов)             |20___г.(2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20___г.(1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    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ъектов)             |20___г.(2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|           |          |            |           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конченные операции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 приобретению       |20___г.(1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материальных активов|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 всего            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20___г.(2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20___г.(1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    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ъектов)             |20___г.(2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    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ъектов)             |20___г.(1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за     |          |            |      (   )      |       (   )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20___г.(2)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+----------+------------+-----------------+--------------------+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|           |          |            |                 |           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Основ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1. Наличие и движение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Наименование     |    Период    |   На начало года    |                        Изменения за период                        |  На конец периода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показателя      |              |---------------------+-------------------------------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  |первонача-|накоплен- |Поступило|   Выбыло объектов    |начислено |      Переоценка       |первонача-|накоплен-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  |  льная   |   ная    |         |----------------------|амортиза- |-----------------------|  льная   |   ная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  |стоимость |амортиза- |         |первонача- |накоплен- | ции (6)  |первоначаль-|накоплен- |стоимость |амортиза-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  |   (3)    |  ция(6)  |         |   льная   |   ная    |          |    ная     |   ная    |   (3)    |  ция(6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  |          |          |         |стоимость(3|амортиза- |          |стоимость(3)|амортиза- |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  |          |          |         |     )     |  ция(6)  |          |            |  ция(6)  |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новные средства    |за 20___г.(1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без учета доходных  |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ложений в           |за 20___г.(2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материальные         |              |          |          |         |           |          |          |            |          |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ценности) - всего    |              |          |          |         |           |          |          |            |          |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|за 20___г.(1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сновных     |за 20___г.(2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средств)             |              |          |          |         |           |          |          |            |          |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за 20___г.(1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сновных     |за 20___г.(2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средств)             |              |          |          |         |           |          |          |            |          |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|              |          |          |         |        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чтено в составе     |за 20___г.(1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ходных вложений в  |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материальные ценности|за 20___г.(2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 всего              |              |          |          |         |           |          |          |            |          |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|за 20___г.(1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бъектов)    |за 20___г.(2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бъектов)    |за 20___г.(1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за 20___г.(2) |          |  (   )   |         |   (   )   |          |  (   )   |            |          |          |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--+----------+----------+---------+-----------+----------+-----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|              |          |          |         |           |          |          |            |          |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2. Незавершенные капитальные в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Наименование показателя     |   Период   |На начало |         Изменения за период          | На конец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 |   года   |--------------------------------------| периода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 |          |затраты за| списано |принято к учету в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 |          |  период  |         |качестве основных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 |          |          |         |   средств или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 |          |          |         |    увеличена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       |          |          |         |    стоимость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-+----------+----------+---------+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вершенное строительство и    |     за     |          |          |  (   )  |      (   )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конченные операции по        | 20___г.(1) |          |          |         |   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иобретению, модернизации и т.п.|------------+----------+----------+---------+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новных средств                 |     за     |          |          |  (   )  |      (   )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 всего                          | 20___г.(2) |          |          |         |   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-+----------+----------+---------+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|     за     |          |          |  (   )  |      (   )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20___г.(1) |          |          |         |   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------------+----------+----------+---------+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бъектов)                |     за     |          |          |  (   )  |      (   )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20___г.(2) |          |          |         |   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-+----------+----------+---------+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бъектов)                |     за     |          |          |  (   )  |      (   )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20___г.(1) |          |          |         |   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------------+----------+----------+---------+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    за     |          |          |  (   )  |      (   )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| 20___г.(2) |          |          |         |   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+------------+----------+----------+---------+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|            |          |          |         |   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3. Изменение стоимости основных средств в результате достройки, дооборудования, реконструк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частичной ликвид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Наименование показателя                       |   за 20___г.(1)   |  за 20___г.(2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+-------------------+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величение стоимости объектов основных средств в результате         |                   |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стройки, дооборудования, реконструкции - всего                    |                   |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+-------------------+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         |                   |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 основных средств)                                           |                   |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+-------------------+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 основных средств)                                           |                   |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+-------------------+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           |                   |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+-------------------+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стоимости объектов основных средств в результате         |                   |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частичной ликвидации - всего:                                       |                   |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+-------------------+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          |       (   )       |      (   )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 основных средств)                                           |                   |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+-------------------+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 основных средств)                                           |       (   )       |      (   )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+-------------------+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           |                   |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4. Иное использование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Наименование показателя                 |  На ________   | На 31 декабря  | На 31 декабр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20___г.(4)   |   20___г.(2)   |  20___г.(5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данные в аренду основные средства, числящиеся на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лансе      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данные в аренду основные средства, числящиеся за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лансом     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лученные в аренду основные средства, числящиеся на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лансе      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лученные в аренду основные средства, числящиеся за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лансом     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ъекты недвижимости, принятые в эксплуатацию и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фактически используемые, находящиеся в процессе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государственной регистрации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новные средства, переведенные на консервацию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ное использование основных средств (залог и др.)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. Финансовые в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.1. Наличие и движение финансовых вло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Наименование     |   Период   |    На начало года     |                       Изменения за период                       |   На конец периода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показателя      |            |-----------------------+--------------------------------------------------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первонача-|накопленная |поступило |  выбыло (погашено)  |    начисление    |   Текущей   |первонача-|накопленна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  льная   |корректиров-|          |---------------------|процентов (включая|  рыночной   |  льная   |корректиро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стоимость |   ка(7)    |          |первонача-|накоплен- |    доведение     |  стоимости  |стоимость |  вка(7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          |            |          |  льная   |   ная    |  первоначальной  | (убытков от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          |            |          |стоимость |корректи- |   стоимости до   |обесценения)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          |            |          |          | ровка(7) |   номинальной)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лгосрочные          |     за     |          |            |          |  (   )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 всего               | 20___г.(1)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за     |          |            |          |  (   )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2)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|     за     |          |            |          |  (   )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1)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|     за     |          |            |          |  (   )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2)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|           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раткосрочные         |     за     |          |            |          |  (   )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 всего               | 20___г.(1)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за     |          |            |          |  (   )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2)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|     за     |          |            |          |  (   )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1)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|     за     |          |            |          |  (   )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2)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|           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Финансовых вложений - |     за     |          |            |          |  (   )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                | 20___г.(1)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-+----------+------------+----------+----------+----------+------------------+---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за     |          |            |          |  (   )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2) |          |            |          |          |          |                  |   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.2. Иное использование финансовых вло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Наименование показателя                 | На __________  | На 31 декабря | На 31 декабря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20___г.(4)   |  20___г.(2)   |  20____г.(5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Финансовые вложения, находящиеся в залоге - всего        |                |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|                |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ы, виды)                                           |                |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|                |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Финансовые вложения, переданные третьим лицам (кроме     |                |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дажи) - всего                                         |                |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|                |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ы, виды)                                           |                |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|                |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ное использование финансовых вложений                   |                |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. Запа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.1. Наличие и движение зап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Наименование     |   Период   |    На начало года     |                      Изменения за период                       |   На конец периода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показателя      |            |-----------------------+----------------------------------------------------------------+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 себестои- | величина  |поступления|        выбыло        |  убытков от  |оборот запасов|себестои- |  величина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   мость   |резерва под| и затраты |----------------------|   снижения   |   между их   |  мость   |резерва под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           | снижение  |           |себестои- |резерв под |  стоимости   |   группами   |          |  снижение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           | стоимости |           |  мость   | снижение  |              |   (видами)   |          | стоимости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       |           |           |           |          | стоимости |              |              |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-+-----------+-----------+----------+-----------+--------------+--------------+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пасы - всего        |     за     |           |   (   )   |           |  (   )   |           |              |      X       |          |   (   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1) |           |           |           |          |           |              |              |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-+-----------+-----------+-----------+----------+-----------+--------------+--------------+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за     |           |   (   )   |           |  (   )   |           |              |      X       |          |   (   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2) |           |           |           |          |           |              |              |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-+-----------+-----------+----------+-----------+--------------+--------------+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|     за     |           |   (   )   |           |  (   )   |           |              |              |          |   (   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1) |           |           |           |          |           |              |              |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-+-----------+-----------+-----------+----------+-----------+--------------+--------------+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|     за     |           |   (   )   |           |  (   )   |           |              |              |          |   (   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2) |           |           |           |          |           |              |              |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-+-----------+-----------+----------+-----------+--------------+--------------+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|     за     |           |   (   )   |           |  (   )   |           |              |              |          |   (   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1) |           |           |           |          |           |              |              |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------------+-----------+-----------+-----------+----------+-----------+--------------+--------------+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    за     |           |   (   )   |           |  (   )   |           |              |              |          |   (   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| 20___г.(2) |           |           |           |          |           |              |              |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+------------+-----------+-----------+-----------+----------+-----------+--------------+--------------+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|            |           |           |           |          |           |              |              |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.2. Запасы в зало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Наименование показателя                 | На __________  | На 31 декабря  | На 31 декабр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20___г.(4)   |   20___г.(2)   |  20____г.(5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пасы, не оплаченные на отчетную дату - всего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пасы, находящиеся в залоге по договору - всего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|                |   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. Дебиторская и кредиторская задолж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.1. Наличие и движение дебиторской задолж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Наименование     |   Период   |   На начало года    |                        Изменения за период                         |   На конец периода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показателя      |            |---------------------+-----------------------------------------------------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| учтенная | величина |       поступление       |            выбыло             |перевод из| учтенная | величина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|    по    |резерва по|-------------------------+-------------------------------| долго- в |    по    |резерва по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| условиям |сомнитель-|в результате|причитающие-|погашение | списание |восстано-|краткосро-| условиям |сомнитель-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| договора |ным долгам|хозяйствен- |ся проценты,|          |    на    | вление  |   чную   | договора |ным долга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|          |          |ных операций|  штрафы и  |          |финансовый| резерва |задолжен-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|          |          |(сумма долга|    иные    |          |результат |         |  ность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|          |          | по сделке, |начисления(8|          |   (8)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       |          |          |операции)(8)|     )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лгосрочная         |     за     |          |  (   )   |            |            |  (   )   |  (   )   |         |  (   )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ебиторская          | 20___г.(1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долженность - всего|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за     |          |  (   )   |            |            |  (   )   |  (   )   |         |  (   )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2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|     за     |          |  (   )   |            |            |  (   )   |  (   )   |         |  (   )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1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|     за     |          |  (   )   |            |            |  (   )   |  (   )   |         |  (   )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2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|     за     |          |  (   )   |            |            |  (   )   |  (   )   |         |  (   )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1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за     |          |  (   )   |            |            |  (   )   |  (   )   |         |  (   )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2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|           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раткосрочная        |     за     |          |  (   )   |            |            |  (   )   |  (   )   |         |       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ебиторская          | 20___г.(1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долженность - всего|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за     |          |  (   )   |            |            |  (   )   |  (   )   |         |       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2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|     за     |          |  (   )   |            |            |  (   )   |  (   )   |         |       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1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|     за     |          |  (   )   |            |            |  (   )   |  (   )   |         |       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2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|     за     |          |  (   )   |            |            |  (   )   |  (   )   |         |       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1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за     |          |  (   )   |            |            |  (   )   |  (   )   |         |       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2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|           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               |     за     |          |  (   )   |            |            |  (   )   |  (   )   |         |    х  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1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+------------+----------+----------+------------+------------+----------+----------+---------+----------+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    за     |          |  (   )   |            |            |  (   )   |  (   )   |         |    х     |          |   (   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| 20___г.(2) |          |          |            |            |          |          |         |          |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.2. Просроченная дебиторская задолж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Наименование показателя  |     На _____________     |      На 31 декабря      |      На 31 декабря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|        20___г.(4)        |       20___г.(2)        |        20___г.(5)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|--------------------------+-------------------------+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|учтенная по | балансовая  |учтенная по | балансовая | учтенная по | балансова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|  условиям  |  стоимость  |  условиям  | стоимость  |  условиям   | стоимость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|  договора  |             |  договора  |            |  договора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+------------+-------------+------------+------------+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    |            |             |            |            |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+------------+-------------+------------+------------+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|            |             |            |            |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|            |             |            |            |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+------------+-------------+------------+------------+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|            |             |            |            |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.3. Наличие и движение кредиторской задолж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Наименование    |  Период  | Остаток |                  Изменения за период                   |Остаток н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показателя     |          |на начало|--------------------------------------------------------|  конец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      |  года   |       поступление        |      выбыло       | перевод | периода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      |         |--------------------------+-------------------|из долго-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      |         |в результате |причитающие-|погашение|списание |    в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      |         |хозяйственных|ся проценты,|         |   на    |краткос-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      |         |  операций   |  штрафы и  |         |финансо- | рочную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      |         |(сумма долга |    иные    |         |   вый   |задолжен-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      |         | по сделке,  | начисления |         |результат|  ность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      |         |операции)(9) |    (9)     |         |   (9)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+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лгосрочная       |    за    |         |             |            |  (   )  |  (   )  |  (   )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редиторская       |20___г.(1)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долженность      |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 всего            |    за    |         |             |            |  (   )  |  (   )  |  (   )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20___г.(2)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+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|    за    |         |             |            |  (   )  |  (   )  |  (   )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|20___г.(1)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за    |         |             |            |  (   )  |  (   )  |  (   )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20___г.(2)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+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|          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+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раткосрочная      |    за    |         |             |            |  (   )  |  (   )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редиторская       |20___г.(1)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долженность      |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 всего            |    за    |         |             |            |  (   )  |  (   )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20___г.(2)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+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(вид) |    за    |         |             |            |  (   )  |  (   )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20___г.(1)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за    |         |             |            |  (   )  |  (   )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20___г.(2)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+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|          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+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             |    за    |         |             |            |  (   )  |  (   )  |    х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20___г.(1)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----------+---------+-------------+------------+---------+---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    за    |         |             |            |  (   )  |  (   )  |    х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|20___г.(2)|         |             |            |         |   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.4. Просроченная кредиторская задолж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Наименование показателя                 | На __________  | На 31 декабря |  На 31 декабря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20___г.(4)   |  20___г.(2)   |   20___г.(5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6. Затраты на произв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Наименование показателя                         |  за 20___г.(1)  | за 20___г.(2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-+--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Материальные затраты                                                    |  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-+--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 на оплату труда                                                 |  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-+--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числения на социальные нужды                                          |  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-+--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мортизация                                                             |  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-+--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затраты                                                          |  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-+--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по элементам                                                      |  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-+--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остатков (прирост [-], уменьшение [+]):                       |  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              |  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вершенного производства, готовой продукции и др.                    |  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--------------+-----------------+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расходы по обычным видам деятельности                             |                 |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7. Резервы под условные обяз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Наименование показателя   |  Остаток на   |   Начислено   | Использовано  | Восстановлено | Остаток на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|  начало года  |               |               |               |конец период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+---------------+---------------+---------------+---------------+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ервы под условные         |               |               |     (   )     |     (   ) 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язательства - всего        |               |               |               |           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+---------------+---------------+---------------+---------------+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|               |               |     (   )     |     (   ) 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наименование резерва)       |               |               |               |           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+---------------+---------------+---------------+---------------+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наименование резерва)       |               |               |     (   )     |     (   ) 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+---------------+---------------+---------------+---------------+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|               |               |               |           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8. Обеспечен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Наименование показателя                 | На __________  | На 31 декабря |  На 31 декабря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20___г.(4)   |  20___г.(2)   |   20___г.(5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лученные - всего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ыданные - всего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+----------------+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           |                |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0710005 с.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9. Государственна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Наименование показателя            |        За 20___ г.(1)        |        За 20__ г.(2)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+------------------------------+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                              |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лучено бюджетных средств - всего            |                              |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+------------------------------+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|                              |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текущие расходы                            |                              |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+------------------------------+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                              |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вложения во внеоборотные активы            |                              |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+------------------------------+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На начало года | Получено за  |Возвращено за |На конец года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               |     год      |     год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---------------+--------------+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               |              |    (   )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юджетные кредиты - всего       за 20___г.(1) |               |              |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---------------+--------------+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               |              |    (   )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за 20___г.(2) |               |              |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---------------+--------------+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               |              |    (   )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               |              |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том числе.                      за 20___г.(1) |               |              |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---------------+--------------+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наименование цели)                           |               |              |    (   )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за 20___г.(2) |               |              |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---------------+--------------+--------------+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|               |              |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 т.д.                                        |               |              |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ме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Указывается отчет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Указывается предыдущи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. В случае переоценки в графе "Первоначальная стоимость" при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кущая рыночная стоимость или текущая (восстановительная) сто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. Указывается отчетная дата отчетн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. Указывается год, предшествующий предыдущ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6. Некоммерческая организация  графы  "Накопленная    амортизация"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Начисленная амортизация" именует соответственно "Накопленный  износ"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Начисленный износ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7 Накопленная корректировка определяется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ница между первоначальной и текущей  рыночной  стоимостью  -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инансовым вложениям,  по  которым  можно  определить  текущую   рыно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им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исленная в течение срока обращения разница между   первонач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оимостью и номинальной стоимостью - по  долговым  ценным  бумагам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торым не определяется текущая рыночная стоим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еличина резерва под обесценение финансовых вложений, созданног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ыдущую отчетную дату  -  по  финансовым  вложениям,  по    которы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ределяется текущая рыночная сто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8  Данные  раскрываются  за  минусом  дебиторской     задолже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упившей и погашенной (списанной) в одном отчетном пери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9  Данные  раскрываются  за  минусом  кредиторской    задолже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упившей и погашенной (списанной) в одном отчетном пери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N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 приказу Минфина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 2 июля 2010 г. N 66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ды строк в формах бухгалтерской отчетности, указываемые в го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ухгалтерской отчетности организации, представляемой в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ударственной статистики и другие органы исполнительной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Наименование строки                    |    Код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БУХГАЛТЕРСКИЙ БАЛАНС                   |    10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внеоборотных активов                                |    11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материальные активы                                     |    11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ы исследований и разработок                      |    11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новные средства                                         |    13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ходные вложения в материальные ценности                 |    11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Финансовые вложения                                       |    11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ложенные налоговые активы                               |    116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внеоборотные активы                                |    117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оборотных активов                                   |    12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пасы                                                    |    12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ог на добавленную стоимость по приобретенным ценностям |    12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ебиторская задолженность                                 |    12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Финансовые вложения                                       |    12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енежные средства                                         |    12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оборотные активы                                   |    126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ЛАНС (актив)                                            |    16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капитал                                             |    13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ставный капитал (складочный капитал, уставный фонд,      |    13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клады товарищей)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Собственные акции, выкупленные у акционеров               |    13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оценка внеоборотных активов                           |    13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бавочный капитал (без переоценки)                       |    13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ервный капитал                                         |    136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распределенная прибыль (непокрытый убыток)              |    137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лгосрочные заемные средства                             |    14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ложенные налоговые обязательства                        |    14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ервы под условные обязательства                        |    14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долгосрочные обязательства                         |    14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долгосрочных обязательств                           |    14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раткосрочные заемные обязательства                       |    15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раткосрочная кредиторская задолженность                  |    15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ходы будущих периодов                                   |    15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ервы предстоящих расходов                              |    15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краткосрочные обязательства                        |    15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краткосрочных обязательств                          |    15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ЛАНС (пассив)                                           |    17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ОТЧЕТ О ПРИБЫЛЯХ И УБЫТКАХ                |    20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ыручка                                                   |    21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Себестоимость продаж                                      |    21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аловая прибыль (убыток)                                  |    21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ммерческие расходы                                      |    22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правленческие расходы                                    |    22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ибыль (убыток) от продаж                                |    22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ходы от участия в других организациях                   |    23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центы к получению                                      |    23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центы к уплате                                         |    23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доходы                                             |    23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расходы                                            |    23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ибыль (убыток) до налогообложения                       |    23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Текущий налог на прибыль                                  |    24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тоянные налоговые обязательства (активы)               |    242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отложенных налоговых обязательств               |    24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отложенных налоговых активов                    |    24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ее                                                    |    246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Чистая прибыль (убыток)                                   |    24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 от переоценки внеоборотных активов, не          |    25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ключаемый в чистую прибыль (убыток)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 от прочих операций, не включаемый в чистую      |    25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ибыль (убыток) периода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Совокупный финансовый результат периода                   |    25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зовая прибыль (убыток) на акцию                         |    29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зводненная прибыль (убыток) на акцию                    |    29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ОТЧЕТ ОБ ИЗМЕНЕНИЯХ КАПИТАЛА               |    30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еличина капитала на 31 декабря года, предшествующего     |    31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едыдущему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величение капитала - всего                               |    32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Чистая прибыль                                            |    321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оценка имущества                                      |    321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ходы, относящиеся непосредственно на увеличение капитала|    321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полнительный выпуск акций                               |    3214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величение номинальной стоимости акций                    |    321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организация юридического лица                           |    3216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капитала - всего                               |    32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быток                                                    |    322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оценка имущества                                      |    322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, относящиеся непосредственно на уменьшение        |    322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апитала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номинальной стоимости акций                    |    3224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количества акций                               |    322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организация юридического лица                           |    3226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ивиденды                                                 |    3227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добавочного капитала                            |    32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резервного капитала                             |    32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еличина капитала на 31 декабря предыдущего года          |    32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величение капитала - всего                               |    33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Чистая прибыль                                            |    331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оценка имущества                                      |    331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ходы, относящиеся непосредственно на увеличение капитала|    331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полнительный выпуск акций                               |    3314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величение номинальной стоимости акций                    |    331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организация юридического лица                           |    3316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капитала - всего                               |    33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быток                                                    |    332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оценка имущества                                      |    332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, относящиеся непосредственно на уменьшение        |    332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апитала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номинальной стоимости акций                    |    3324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количества акций                               |    332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организация юридического лица                           |    3326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ивиденды                                                 |    3327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добавочного капитала                            |    33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резервного капитала                             |    33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еличина капитала на 31 декабря отчетного года            |    33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апитал всего до корректировок                            |    34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а в связи с изменением учетной политики       |    34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а в связи с исправлением ошибок               |    34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апитал всего после корректировок                         |    35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распределенная прибыль (непокрытый убыток) всего до     |    340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ок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а в связи с изменением учетной политики       |    341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а в связи с исправлением ошибок               |    342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распределенная прибыль (непокрытый убыток) всего после  |    350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ок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ругие статьи капитала, по которым осуществлены           |    340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и всего до корректировок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а в связи с изменением учетной политики       |    341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а в связи с исправлением ошибок               |    342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ругие статьи капитала, по которым осуществлены           |    350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рректировки всего после корректировок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Чистые активы                                             |    36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ОТЧЕТ О ДВИЖЕНИИ ДЕНЕЖНЫХ СРЕДСТВ             |    40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тупило денежных средств - всего                        |    41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 продажи продукции, товаров, работ и услуг              |    411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рендные платежи, лицензионные платежи, гонорары,         |    411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омиссионные платежи и пр.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поступления                                        |    411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правлено денежных средств - всего                       |    41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оплату товаров, работ, услуг                           |    412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оплату труда                                           |    412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выплату процентов по долговым обязательствам           |    412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расчеты по налогам и сборам                            |    4124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прочие выплаты, перечисления                           |    412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 движения денежных средств от текущей            |    41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еятельности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тупило денежных средств - всего                        |    42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 продажи объектов основных средств и иного имущества    |    421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ивиденды, проценты по финансовым вложениям               |    421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поступления                                        |    421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правлено денежных средств - всего                       |    42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приобретение объектов основных средств (включая        |    422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ходные вложения в материальные ценности) и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материальные активы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финансовые вложения                                    |    422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прочие выплаты, перечисления                           |    422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 движения денежных средств от инвестиционной     |    42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еятельности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тупило денежных средств - всего                        |    43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Кредитов и займов                                         |    431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юджетных ассигнований и иного целевого финансирования    |    431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кладов участников                                        |    431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ругие поступления                                        |    4314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правлено денежных средств - всего                       |    43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погашение кредитов и займов                            |    432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выплату дивидендов                                     |    432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прочие выплаты, перечисления                           |    432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 движения денежных средств от финансовой         |    43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еятельности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 движения средств за отчетный период             |    44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таток денежных средств на начало отчетного периода      |    44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таток денежных средств на конец отчетного периода       |    45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еличина влияния изменений курса иностранной валюты по    |    449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ношению к рублю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ПОЯСНЕНИЯ К БУХГАЛТЕРСКОМУ БАЛАНСУ И ОТЧЕТУ О ПРИБЫЛЯХ И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УБЫТКАХ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нематериальных активов за отчетный год |    51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 всего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101, 510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ы нематериальных активов)                             |   510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нематериальных активов за предыдущий   |    51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год - всего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111, 511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ы нематериальных активов)                             |   511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воначальная стоимость нематериальных активов, созданных|    51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самой организацией - всего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121, 512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ы нематериальных активов)                             |   512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материальные активы с полностью погашенной стоимостью - |    51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131, 513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ы нематериальных активов)                             |   513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результатов НИОКР за отчетный год -    |    51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141, 514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 объектов)                                 |   514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результатов НИОКР за предыдущий год -  |    51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151, 515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 объектов)                                 |   515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конченные и неоформленные НИОКР за отчетный год -     |    516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161, 516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 объектов)                                 |   516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конченные и неоформленные НИОКР за предыдущий год -   |    517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171, 517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 объектов)                                 |   517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конченные операции по приобретению нематериальных     |    518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ктивов за отчетный год - всего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181, 518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 объектов)                                 |   518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конченные операции по приобретению нематериальных     |    519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ктивов за предыдущий год - всего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191, 519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, группа объектов)                                 |   519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новные средства (без учета доходных вложений в          |    52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материальные ценности) за отчетный год - всего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201, 520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сновных средств)                                 |   520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новные средства (без учета доходных вложений в          |    52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материальные ценности) за предыдущий год - всего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211, 521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сновных средств)                                 |   521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чтено в составе доходных вложений в материальные ценности|    52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 отчетный год - всего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221, 522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бъектов)                                         |   522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чтено в составе доходных вложений в материальные ценности|    52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 предыдущий год - всего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231, 523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бъектов)                                         |   523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вершенное строительство и незаконченные операции по   |    52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иобретению, модернизации и т.п. основных средств за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четный год - всего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езавершенное строительство и незаконченные операции по   |    52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иобретению, модернизации и т.п. основных средств за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едыдущий год - всего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251, 525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бъектов)                                         |   525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величение стоимости объектов основных средств в          |    526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е достройки, дооборудования, реконструкции -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его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261, 526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 основных средств)                                 |   526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Уменьшение стоимости объектов основных средств в          |    527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ультате частичной ликвидации - всего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271, 527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объект основных средств)                                 |   527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данные в аренду основные средства, числящиеся на      |    528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лансе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ереданные в аренду основные средства, числящиеся за      |    528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лансом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лученные в аренду основные средства, числящиеся на      |    528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лансе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лученные в аренду основные средства, числящиеся за      |    528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алансом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ъекты недвижимости, принятые в эксплуатацию и фактически|    5284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спользуемые, находящиеся в процессе государственной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гистрации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новные средства, переведенные на консервацию            |    528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ное использование основных средств (залог и др.)         |5286, 5287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|   528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финансовых вложений за отчетный год -  |    53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долгосрочных финансовых вложений за    |    530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четный год - всего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302, 530...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краткосрочных финансовых вложений за   |    530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четный год - всего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306, 5307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                                    |   530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финансовых вложений за предыдущий год -|    53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долгосрочных финансовых вложений за    |    531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едыдущий год - всего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312, 5313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                                    |   531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краткосрочных финансовых вложений за   |    531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едыдущий год - всего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316, 5317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                                    |   521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Финансовые вложения, находящиеся в залоге - всего         |    53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321, 532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ы, виды)                                            |   532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Финансовые вложения, переданные третьим лицам (кроме      |    532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дажи) - всего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326, 5327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ы, виды)                                            |   532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ное использование финансовых вложений                    |    5329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запасов за отчетный год - всего        |    54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401, 540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                                    |   540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запасов за предыдущий год - всего      |    54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421, 542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                                    |   542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пасы, не оплаченные на отчетную дату - всего            |    54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441, 544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                                    |   544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пасы, находящиеся в залоге по договору - всего          |    544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446, 5447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группа, вид)                                             |   544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дебиторской задолженности за отчетный  |    55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год - итого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долгосрочной дебиторской задолженности |    550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 отчетный год - всего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502, 5503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50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краткосрочной дебиторской задолженности|    55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 отчетный год - всего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511, 551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51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дебиторской задолженности за предыдущий|    55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год - итого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долгосрочной дебиторской задолженности |    552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 предыдущий год - всего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522, 5523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52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краткосрочной дебиторской задолженности|    55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 предыдущий год - всего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сроченная дебиторская задолженность - всего            |    55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541, 554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54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кредиторской задолженности за отчетный |    55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год - итого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долгосрочной кредиторской задолженности|    555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 отчетный год - всего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552, 5553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55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краткосрочной кредиторской             |    556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долженности за отчетный год - всего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561, 556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56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кредиторской задолженности за          |    557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едыдущий год - итого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долгосрочной кредиторской задолженности|    557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 предыдущий год - всего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572, 5573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57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личие и движение краткосрочной кредиторской             |    558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задолженности за предыдущий год - всего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581, 558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58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сроченная кредиторская задолженность - всего           |    559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591, 559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59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 по обычным видам деятельности - итого             |    56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Материальные затраты                                      |    56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 на оплату труда                                   |    56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тчисления на социальные нужды                            |    56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Амортизация                                               |    56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затраты                                            |    56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того по элементам                                        |    566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остатков незавершенного производства, готовой   |    567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дукции и др. (прирост [ - ])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зменение остатков незавершенного производства, готовой   |    568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дукции и др. (уменьшение [ + ])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зервы под условные обязательства - всего                |    57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701, 570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наименование резерва)                                    |   570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еспечения обязательств полученные - всего               |    58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801, 580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80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беспечения обязательств выданные - всего                 |    58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811, 581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вид)                                                     |   581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лучено бюджетных средств - всего                        |    59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    590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текущие расходы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на вложения во внеоборотные активы                        |    590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юджетные кредиты за отчетный год - всего                 |    59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911, 591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наименование цели)                                       |   591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Бюджетные кредиты за предыдущий год - всего               |    59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5921, 5922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(наименование цели)                                       |   592...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                          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     ОТЧЕТ О ЦЕЛЕВОМ ИСПОЛЬЗОВАНИИ ПОЛУЧЕННЫХ СРЕДСТВ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таток средств на начало отчетного года                  |    61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оступило средств - всего                                 |    62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ступительные взносы                                      |    62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Членские взносы                                           |    621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Целевые взносы                                            |    62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Добровольные имущественные взносы и пожертвования         |    62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ибыль от предпринимательской деятельности организации   |    624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                                                   |    62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спользовано средств - всего                              |    63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 на целевые мероприятия                            |    631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    631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социальная и благотворительная помощь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ведение конференций, совещаний, семинаров и т.п.       |    631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ные мероприятия                                          |    631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 на содержание аппарата управления                 |    632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 том числе:                                              |    6321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, связанные с оплатой труда (включая начисления)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выплаты, связанные с оплатой труда                        |    632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асходы на служебные командировки и деловые поездки       |    632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содержание помещений, зданий, автомобильного транспорта и |    6324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иного имущества (кроме ремонта)    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ремонт основных средств и иного имущества                 |    632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                                                   |    6326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иобретение основных средств, инвентаря и иного имущества|    633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Прочие                                                    |    635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------------------------------------------------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|Остаток средств на конец отчетного года                   |    6400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----------------------------------------+</w:t>
      </w:r>
    </w:p>
    <w:p>
      <w:pPr>
        <w:pStyle w:val="Normal"/>
        <w:spacing w:before="0" w:after="20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4:00Z</dcterms:created>
  <dc:creator>Администратор</dc:creator>
  <dc:description/>
  <cp:keywords/>
  <dc:language>en-US</dc:language>
  <cp:lastModifiedBy>Администратор</cp:lastModifiedBy>
  <dcterms:modified xsi:type="dcterms:W3CDTF">2010-08-10T11:36:00Z</dcterms:modified>
  <cp:revision>1</cp:revision>
  <dc:subject/>
  <dc:title/>
</cp:coreProperties>
</file>